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польского городского Совет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Чистополь» Чистопо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тарстан на 2019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0-2021 год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«О внесении изменений в бюджет муниципального образования «Город Чистополь» Чистопольского муниципального района Республики Татарстан на 2019 год и плановый период 2020-2021 годов», Чистопольский городской Совет Чистопольского муниципального района Республики Татарстан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 1 статьи 1 решения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-2021 годов» №30/2 от 25.12.2018 года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9 год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щий объем доходов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 163250,2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173456,1 тыс. рублей</w:t>
      </w:r>
      <w:bookmarkStart w:id="1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предельный размер дефицита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10205,9 тыс. рублей.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ложение № 1 «Источники финансирования дефицита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9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30/2 от 25.12.2018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 согласно приложению №1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ложение № 3 «Объем прогнозируемых доходов бюджета муниципального образования «Город Чистополь» Чистопольского муниципального района Республики Татарстан на 2019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30/2 от 25.12.2018 года изложить в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 к настоящему решению.</w:t>
      </w:r>
      <w:bookmarkStart w:id="4" w:name="sub_9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Приложение № 7 «Ведомственная структура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2019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8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30/2 от 25.12.2018 года с учетом всех перемещений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иложение № 9 «Распределение бюджетных ассигнований бюджета муниципального образования «Город Чистополь»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 на 2019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30/2 от 25.12.2018 года с учетом всех перемещений изложить в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решени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000000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иложение № 12 «Межбюджетные трансферты, зачисляемые в бюджет муниципального образования «Город Чистополь» муниципального района Республики Татарстан из бюджета Чистопольского муниципального района в 2018 году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30/2 от 25.12.2018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делить Муниципальному унитарному предприятию "Комбинат Здоровья" 863,2 тыс. руб. на обеспечение затрат, связанных с выполнением работ по капитальному ремонту основных средст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личить 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доходов от компенсации затрат бюджетов городских поселений по ведомству 8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истопольский городской Исполнительный комитет Чистопольского муниципального района Республики Татарстан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10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bookmarkStart w:id="6" w:name="sub_10000000"/>
      <w:bookmarkEnd w:id="6"/>
      <w:r>
        <w:rPr>
          <w:rFonts w:cs="Times New Roman" w:ascii="Times New Roman" w:hAnsi="Times New Roman"/>
          <w:sz w:val="28"/>
          <w:szCs w:val="28"/>
        </w:rPr>
        <w:t>9. Увеличить 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безвозмездных поступлений по ведомству 8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стопольский городской Исполнительный комитет Чистопольского муниципального района Республики Татарстан» в сумме 3932,0 тыс. руб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величить расходы 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остатка собственных средств на 01.01.2019 года в сумме 3815,9 тыс. руб., в том числе: по ведомству 8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стопольский городской Совет Чистопольского муниципального района Республики Татарстан» в сумме 148,9 тыс. руб.; по ведомству 814 «Чистопольский городской Исполнительный комитет Чистопольского муниципального района Республики Татарстан» по смете Чистопольского городского Исполнительного комитета Чистопольского муниципального района Республики Татарстан в сумме 3667,0 тыс. руб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. Уменьшить расходы бюджета муниципального образования «Город Чистополь» Чистопольского муниципального района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ведомству 802 «Финансово-бюджетная палата Чистопольского муниципального района» по подразделу 0111 «Резервные фонды» в сумме 115,0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величить расходы бюджета муниципального образования «Город Чистополь» Чистопольского муниципального района в сумме 115,0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00:00Z</dcterms:created>
  <dc:creator>Юридичечкий отдел</dc:creator>
  <dc:description/>
  <cp:keywords/>
  <dc:language>en-US</dc:language>
  <cp:lastModifiedBy>sovet-ur</cp:lastModifiedBy>
  <cp:lastPrinted>2019-06-06T13:08:00Z</cp:lastPrinted>
  <dcterms:modified xsi:type="dcterms:W3CDTF">2019-06-07T06:25:00Z</dcterms:modified>
  <cp:revision>22</cp:revision>
  <dc:subject/>
  <dc:title>проект</dc:title>
</cp:coreProperties>
</file>